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right="2646" w:hanging="0"/>
        <w:rPr>
          <w:rFonts w:ascii="Candara" w:hAnsi="Candara" w:cs="Arial"/>
        </w:rPr>
      </w:pPr>
      <w:r>
        <w:rPr>
          <w:rFonts w:cs="Candara" w:ascii="Candara" w:hAnsi="Candara"/>
          <w:b/>
          <w:u w:val="single"/>
        </w:rPr>
        <w:t>Study Highlighting Best Practices in Technology Resource Allocation and Project Manage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1865</wp:posOffset>
                </wp:positionH>
                <wp:positionV relativeFrom="paragraph">
                  <wp:posOffset>174625</wp:posOffset>
                </wp:positionV>
                <wp:extent cx="2174875" cy="2757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275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  <w:t>Research Call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ntroduction to parameters of the research and peer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ssues peers identified as important in IT Project managem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Summary of key find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Best practices and solutions for common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esource requirements for adopting best practice sol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217.15pt;mso-wrap-distance-left:9.05pt;mso-wrap-distance-right:9.05pt;mso-wrap-distance-top:0pt;mso-wrap-distance-bottom:0pt;margin-top:13.75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  <w:t>Research Call Agenda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ntroduction to parameters of the research and peer 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ssues peers identified as important in IT Project managem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Summary of key find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Best practices and solutions for common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esource requirements for adopting best practice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lang w:val="en-US" w:eastAsia="en-US"/>
        </w:rPr>
        <w:t>Learn how your peers are eliminating IT Resource Bottlenecks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e invite you to attend our Research Presentation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pared by an independent research firm that conducted 150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Live executive peer interviews to present new findings about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  <w:u w:val="single"/>
        </w:rPr>
        <w:t>Best Practices in resource management for IT Projects Topics Include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Tracking It Staff availability among multiple projects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Centralizing the management of project data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Move to real time project tracking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Importance of Mobile device technology in project management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Greatest areas of productivity gain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>Take Advantage of these Findings to improve operations in 2014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live interviews with 150 IT Executive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All respondents are responsible for multiple IT Project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enien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haring our Findings ---About Entry Software Sponsor of the research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Tahoma" w:ascii="Tahoma" w:hAnsi="Tahoma"/>
          <w:color w:val="6A6A6A"/>
          <w:sz w:val="21"/>
          <w:szCs w:val="21"/>
        </w:rPr>
        <w:t>.(put in link to website)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21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633"/>
      <w:gridCol w:w="3633"/>
      <w:gridCol w:w="3304"/>
    </w:tblGrid>
    <w:tr>
      <w:trPr/>
      <w:tc>
        <w:tcPr>
          <w:tcW w:w="2765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330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14800" cy="1218565"/>
          <wp:effectExtent l="0" t="0" r="0" b="0"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8" r="-1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1218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9:55:00Z</dcterms:created>
  <dc:creator>user</dc:creator>
  <dc:description/>
  <cp:keywords/>
  <dc:language>en-US</dc:language>
  <cp:lastModifiedBy>jay</cp:lastModifiedBy>
  <cp:lastPrinted>2012-04-12T10:23:00Z</cp:lastPrinted>
  <dcterms:modified xsi:type="dcterms:W3CDTF">2013-11-20T20:08:00Z</dcterms:modified>
  <cp:revision>3</cp:revision>
  <dc:subject/>
  <dc:title>A 1</dc:title>
</cp:coreProperties>
</file>